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3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4/18 от 29 декабря 2022 года «О бюджете муниципального района «Шилкинский район» на 2023 год и плановый период 2024-20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4/18 от 29 декабря 2022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3 год и плановый период 2024-2025 годов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 на 2023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927 398,9 тыс. рублей, в том числе налоговые и неналоговые доходы 428 401,1 тыс. рублей, безвозмездные перечисления 1 498 997,8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912 457,9 тыс. рублей;</w:t>
      </w:r>
    </w:p>
    <w:p>
      <w:pPr>
        <w:pStyle w:val="Normal"/>
        <w:ind w:left="705" w:hanging="0"/>
        <w:jc w:val="both"/>
        <w:rPr/>
      </w:pPr>
      <w:r>
        <w:rPr/>
        <w:t>профицит бюджета 14 941,0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5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8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6) Приложение №9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7) Приложение № 10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3:48:00Z</dcterms:created>
  <dc:creator>x</dc:creator>
  <dc:description/>
  <cp:keywords/>
  <dc:language>en-US</dc:language>
  <cp:lastModifiedBy>Postmaster</cp:lastModifiedBy>
  <cp:lastPrinted>2023-12-27T08:19:00Z</cp:lastPrinted>
  <dcterms:modified xsi:type="dcterms:W3CDTF">2023-12-26T23:21:00Z</dcterms:modified>
  <cp:revision>9</cp:revision>
  <dc:subject/>
  <dc:title>проект</dc:title>
</cp:coreProperties>
</file>